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műszaki leírás a </w:t>
      </w:r>
      <w:r>
        <w:rPr>
          <w:rFonts w:cs="Arial" w:ascii="Arial" w:hAnsi="Arial"/>
          <w:b/>
          <w:i/>
          <w:sz w:val="22"/>
          <w:szCs w:val="22"/>
        </w:rPr>
        <w:t xml:space="preserve">Jászfényszaru bicikliút:  Kerékpárút Boldog – Jászfényszaru között és Kerékpárút Jászfényszaru Lehel tó – Öregerdő között </w:t>
      </w:r>
      <w:r>
        <w:rPr>
          <w:rFonts w:cs="Arial" w:ascii="Arial" w:hAnsi="Arial"/>
          <w:sz w:val="22"/>
          <w:szCs w:val="22"/>
        </w:rPr>
        <w:t>engedélyezési és kiviteli terve Kezelői lehatárolás helyszínrajzaihoz készül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Boldog – Jászfényszaru közötti kerékpárú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Boldog – Jászfényszaru közötti kerékpárút burkolt területe – ide értve a mechanikai stabilizációval ellátott padkát is - Jászfényszaru Város Önkormányzatának kezelésébe kerül. A kerékpárút melletti füvesített terület az árvízvédelmi töltés koronaéléig, illetve a töltés rézsűje a Közép-Duna-völgyi Vízügyi Igazgatóság kezelésébe kerü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kntformzot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FGSZ gázvezeték környezetében a kerékpárút burkolata alá építendő vasbeton teherelosztó lemez kezelője Jászfényszaru Város Önkormányzata. Az árvízvédelmi töltés ingatlanán elhelyezett forgalomtechnikai jelzések: táblák és útburkolati jelek kezelője Jászfényszaru Város Önkormányzata. A 3126 j. úton elhelyezett közúti jelzőtáblák kezelője a Magyar Közút Nzrt. Jász-Nagykun-Szolnok megyei Igazgatósága. A kerékpárút burkolatán elhelyezett trapéz alakú útlezáró sorompók kezelője Jászfényszaru Város Önkormányzata. A sorompók zárszerkezetéhez a sorompók kezelője köteles a Közép-Duna-völgyi Vízügyi Igazgatóság részére kulcsot biztosíta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csatlakozásoknál a kezelési határ a közút burkolatszéle. Az útcsatlakozások lekerekítő íveinél található közúti szalagkorlátok kezelője a Magyar Közút Nzrt. Jász-Nagykun-Szolnok megyei Igazgatóság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Lehel tó - Öregerdő közötti kerékpárú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tervezett burkolatok, padkák és földárkok Jászfényszaru Város Önkormányzata kezelésébe kerülnek. Az U1 és U2 jelű utak területszerzéssel érintett szakaszán az Önkormányzat kezelői határa a kialakult új ingatlanhatá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U2 jelű út és a 3106 j. út ingatlanhatára egyben Jászfényszaru Város Önkormányzata és a Magyar Közút Nzrt. Jász-Nagykun-Szolnok megyei Igazgatósága közötti kezelői határ. Útcsatlakozásoknál a kezelési határ a közút burkolatszéle. Az útcsatlakozások lekerekítő íveinél található közúti szalagkorlátok kezelője a Magyar Közút Nzrt. Jász-Nagykun-Szolnok megyei Igazgatóság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tulajdonú területen elhelyezett jelzőtáblák Jászfényszaru Város Önkormányzata kezelésébe, a 3106 j. úton elhelyezett közúti jelzőtáblák a Magyar Közút Nzrt. Jász-Nagykun-Szolnok megyei Igazgatósága kezelésébe kerül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A közút vízelvezetéséhez tartozó földárkokat összekötő, az U2 jelű út alatt átvezető áteresz Jászfényszaru Önkormányzatának kezelésébe kerül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20"/>
      </w:rPr>
      <w:t>Tervszám (Speciálterv): Ut-15-10</w:t>
    </w:r>
    <w:r>
      <w:rPr>
        <w:color w:val="808080"/>
        <w:sz w:val="20"/>
        <w:lang w:val="hu-HU"/>
      </w:rPr>
      <w:t>9</w:t>
    </w:r>
    <w:r>
      <w:rPr>
        <w:color w:val="808080"/>
        <w:sz w:val="20"/>
      </w:rPr>
      <w:t>.</w:t>
    </w:r>
  </w:p>
  <w:p>
    <w:pPr>
      <w:pStyle w:val="Header"/>
      <w:jc w:val="right"/>
      <w:rPr>
        <w:color w:val="808080"/>
        <w:sz w:val="20"/>
        <w:lang w:val="hu-HU"/>
      </w:rPr>
    </w:pPr>
    <w:r>
      <w:rPr>
        <w:color w:val="808080"/>
        <w:sz w:val="20"/>
      </w:rPr>
      <w:t xml:space="preserve">Rajzszám: </w:t>
    </w:r>
    <w:r>
      <w:rPr>
        <w:color w:val="808080"/>
        <w:sz w:val="20"/>
        <w:lang w:val="hu-HU"/>
      </w:rPr>
      <w:t>F-01.</w:t>
    </w:r>
  </w:p>
  <w:p>
    <w:pPr>
      <w:pStyle w:val="Header"/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581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NormalTeRRaCeChar">
    <w:name w:val="Normal_TeRRaCe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20"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left" w:pos="720" w:leader="none"/>
        <w:tab w:val="right" w:pos="9062" w:leader="dot"/>
      </w:tabs>
      <w:outlineLvl w:val="9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9"/>
        <w:tab w:val="left" w:pos="960" w:leader="none"/>
        <w:tab w:val="right" w:pos="9060" w:leader="dot"/>
      </w:tabs>
      <w:spacing w:lineRule="auto" w:line="240" w:before="0" w:after="120"/>
      <w:ind w:left="238" w:hanging="0"/>
      <w:outlineLvl w:val="9"/>
    </w:pPr>
    <w:rPr>
      <w:rFonts w:ascii="Arial" w:hAnsi="Arial" w:cs="Arial"/>
      <w:bCs w:val="false"/>
      <w:i w:val="false"/>
      <w:iCs w:val="false"/>
      <w:sz w:val="20"/>
      <w:szCs w:val="20"/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-142" w:leader="none"/>
        <w:tab w:val="left" w:pos="851" w:leader="none"/>
        <w:tab w:val="right" w:pos="8376" w:leader="none"/>
      </w:tabs>
      <w:spacing w:lineRule="auto" w:line="360"/>
      <w:ind w:left="851" w:hanging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ejlcalcm">
    <w:name w:val="Fejléc alcím"/>
    <w:basedOn w:val="Normal"/>
    <w:qFormat/>
    <w:pPr>
      <w:jc w:val="center"/>
    </w:pPr>
    <w:rPr>
      <w:rFonts w:ascii="Tahoma" w:hAnsi="Tahoma" w:cs="Tahoma"/>
      <w:b/>
      <w:i/>
      <w:smallCaps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Kpalrsmind">
    <w:name w:val="Stílus Képaláírás_mind"/>
    <w:basedOn w:val="Normal"/>
    <w:qFormat/>
    <w:pPr>
      <w:spacing w:before="240" w:after="120"/>
      <w:jc w:val="center"/>
    </w:pPr>
    <w:rPr>
      <w:rFonts w:ascii="Arial" w:hAnsi="Arial" w:cs="Arial"/>
      <w:b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lusFlkvrDltEltte12ptUtna12pt">
    <w:name w:val="Stílus Félkövér Dőlt Előtte:  12 pt Utána:  12 pt"/>
    <w:basedOn w:val="Normal"/>
    <w:qFormat/>
    <w:pPr>
      <w:spacing w:lineRule="auto" w:line="360" w:before="120" w:after="120"/>
    </w:pPr>
    <w:rPr>
      <w:rFonts w:ascii="Arial" w:hAnsi="Arial" w:cs="Arial"/>
      <w:b/>
      <w:bCs/>
      <w:i/>
      <w:iCs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Tkpalrs">
    <w:name w:val="T_képaláírás"/>
    <w:basedOn w:val="Kpalrs"/>
    <w:qFormat/>
    <w:pPr>
      <w:spacing w:before="60" w:after="240"/>
      <w:jc w:val="center"/>
    </w:pPr>
    <w:rPr>
      <w:rFonts w:eastAsia="Calibri"/>
      <w:sz w:val="24"/>
    </w:rPr>
  </w:style>
  <w:style w:type="paragraph" w:styleId="NormalTeRRaCe">
    <w:name w:val="Normal_TeRRaCe"/>
    <w:basedOn w:val="Normal"/>
    <w:qFormat/>
    <w:pPr>
      <w:spacing w:lineRule="auto" w:line="360"/>
    </w:pPr>
    <w:rPr>
      <w:lang w:val="en-US"/>
    </w:rPr>
  </w:style>
  <w:style w:type="paragraph" w:styleId="Ez">
    <w:name w:val="ez"/>
    <w:basedOn w:val="TextBody"/>
    <w:qFormat/>
    <w:pPr>
      <w:tabs>
        <w:tab w:val="clear" w:pos="0"/>
      </w:tabs>
      <w:spacing w:before="0" w:after="120"/>
      <w:jc w:val="left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b/>
      <w:szCs w:val="20"/>
    </w:rPr>
  </w:style>
  <w:style w:type="paragraph" w:styleId="Fejezet">
    <w:name w:val="Fejezet"/>
    <w:basedOn w:val="Normal"/>
    <w:qFormat/>
    <w:pPr>
      <w:numPr>
        <w:ilvl w:val="0"/>
        <w:numId w:val="2"/>
      </w:numPr>
      <w:spacing w:lineRule="auto" w:line="360" w:before="320" w:after="160"/>
    </w:pPr>
    <w:rPr>
      <w:b/>
      <w:bCs/>
      <w:caps/>
      <w:sz w:val="28"/>
      <w:szCs w:val="28"/>
    </w:rPr>
  </w:style>
  <w:style w:type="paragraph" w:styleId="Szveg">
    <w:name w:val="Szöveg"/>
    <w:basedOn w:val="Normal"/>
    <w:qFormat/>
    <w:pPr>
      <w:spacing w:lineRule="auto" w:line="360"/>
      <w:ind w:firstLine="284"/>
    </w:pPr>
    <w:rPr/>
  </w:style>
  <w:style w:type="paragraph" w:styleId="Alfejezet">
    <w:name w:val="alfejezet"/>
    <w:basedOn w:val="Szveg"/>
    <w:next w:val="Szveg"/>
    <w:qFormat/>
    <w:pPr>
      <w:numPr>
        <w:ilvl w:val="0"/>
        <w:numId w:val="2"/>
      </w:numPr>
      <w:spacing w:before="240" w:after="160"/>
    </w:pPr>
    <w:rPr>
      <w:smallCaps/>
      <w:sz w:val="26"/>
      <w:u w:val="single"/>
    </w:rPr>
  </w:style>
  <w:style w:type="paragraph" w:styleId="Alalfejezet">
    <w:name w:val="al-alfejezet"/>
    <w:basedOn w:val="Alfejezet"/>
    <w:qFormat/>
    <w:pPr>
      <w:numPr>
        <w:ilvl w:val="0"/>
        <w:numId w:val="2"/>
      </w:numPr>
    </w:pPr>
    <w:rPr>
      <w:i/>
      <w:sz w:val="24"/>
      <w:u w:val="none"/>
    </w:rPr>
  </w:style>
  <w:style w:type="paragraph" w:styleId="Felsorol1">
    <w:name w:val="Felsorol1"/>
    <w:basedOn w:val="Szveg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cs="Arial Unicode MS"/>
      <w:szCs w:val="20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3:00Z</dcterms:created>
  <dc:creator>.</dc:creator>
  <dc:description/>
  <cp:keywords/>
  <dc:language>en-US</dc:language>
  <cp:lastModifiedBy>Tunde</cp:lastModifiedBy>
  <cp:lastPrinted>2015-07-02T12:23:00Z</cp:lastPrinted>
  <dcterms:modified xsi:type="dcterms:W3CDTF">2016-10-26T10:17:00Z</dcterms:modified>
  <cp:revision>4</cp:revision>
  <dc:subject/>
  <dc:title>Műszaki leírás</dc:title>
</cp:coreProperties>
</file>